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oroby wewnętr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 pisem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ianie ciągłe, zaliczenie pisem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chorób przewlekł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warunkowania środowiskowe i epidemiologiczne najczęstszych nowotwor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problemach medycyny paliatyw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ratunkowego w przypadku pacjenta w stanie terminal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w chorobach nowotworowych i hematologicznych, zaburzeniach układu krzepnięcia, zespole wykrzepiania wewnątrznaczyniowego i ostrej białaczce oraz zasady postępowania przedszpitalnego w tych stan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postępowanie w ostrej niewydolności nerek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choroby przewodu pokarm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śpiączki metabolicznej i stanów nagłego zagrożenia w endokrynolog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ceny stanu odżywie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ki stosowane w nagłych chorobach internis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badań obrazowych oraz obraz radiologiczny podstawowych choró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monitorowania czynności układu oddechowego i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w chorobach nowotwor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techniki obraz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, przeciwwskazania i przygotowanie pacjentów do poszczególnych rodzajów badań obrazowych oraz przeciwwskazania do stosowania środków kontrastując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acjenta do badania obra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wyniki badań pacjenta z przewlekłą niewydolnością oddech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elektrokardiogram i interpretować go w podstawow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krążenia metodami nieinwazyj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acjentowi leki i pły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 stężenie glukozy z użyciem glukomet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 cewnik do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uje wyniki podstawowych badań toksykologi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toksydrom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stan pacjenta podczas badania obra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porozumiewa się z pacjent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wiad i badanie fizykalne w gastroente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w gastroente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ółtaczk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nostyka USG w chorobach wewnętr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nerek, stany zagrożenia życia w nef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nowotworowe - uwarunkowania środowiskowe i epidemiologiczne. Medycyna paliatywna - zakres działa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kologia w gastroenterologii i nef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krzepnię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choroby krw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gruczołów wydzielania wewnętr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tarczy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zyc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nadnerc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or tętnicy płucn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symulac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wiad i badanie fizykalne w gastroenterologi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w gastroenterologii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ółtaczki- ćwiczenia prakty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G i diagnostyka obraz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wydolność nerek; stany zagrożenia życia w nefrologii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y onkologiczny - zasady diagnozowania i postępowa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ratunkowego w przypadku pacjenta w stanie terminal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krzepnięcia krwi diagnostyka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krwi - diagnostyka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y endokrynologiczny- wywiad i badanie fizykal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tarczycy - diagnostyka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krzyca - diagnostyka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nadnerczy - diagnostyka i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rucia - postępow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resc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.Gajewski, A. Szczeklik –Interna Szczeklika  Wyd . Medycyna Praktyczna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ewnętrzne –Wiesława Duda-Król Marcin Wełnicki Artur Mancarz Wyd. PZWL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Wewnętrzne – Johannes -Martin Hahn Wyd. MedPh 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roby Wewnętrzne  -Franciszek Kokot Wydawnictwo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PZWL 20016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5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18T11:22:00Z</dcterms:modified>
  <cp:revision>42</cp:revision>
  <dc:subject/>
  <dc:title>Załącznik do ………</dc:title>
</cp:coreProperties>
</file>